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</w:rPr>
      </w:pPr>
      <w:r>
        <w:rPr>
          <w:b/>
          <w:sz w:val="28"/>
        </w:rPr>
        <w:t>CONSILIUL JUDE|EAN V^LCEA</w:t>
        <w:tab/>
        <w:tab/>
        <w:t xml:space="preserve">                           ANEXA 4 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STAT DE FUNC|II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valabil de la 01 ianuarie 2005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ro-RO"/>
        </w:rPr>
        <w:t>in conformitate</w:t>
      </w:r>
      <w:r>
        <w:rPr>
          <w:b/>
          <w:sz w:val="28"/>
          <w:lang w:val="ro-RO"/>
        </w:rPr>
        <w:t xml:space="preserve"> cu OG 115 – 2004 si OG 123 – 2004</w:t>
      </w:r>
    </w:p>
    <w:p>
      <w:pPr>
        <w:pStyle w:val="Normal"/>
        <w:jc w:val="center"/>
        <w:rPr>
          <w:lang w:val="ro-RO"/>
        </w:rPr>
      </w:pPr>
      <w:r>
        <w:rPr>
          <w:b/>
          <w:sz w:val="28"/>
          <w:lang w:val="ro-RO"/>
        </w:rPr>
        <w:t>pentru personalul Centrului de Ingrijire si Asistenta Lungesti</w:t>
      </w:r>
    </w:p>
    <w:p>
      <w:pPr>
        <w:pStyle w:val="Normal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10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1"/>
        <w:gridCol w:w="1275"/>
        <w:gridCol w:w="1378"/>
        <w:gridCol w:w="1276"/>
        <w:gridCol w:w="803"/>
        <w:gridCol w:w="1134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Func\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tud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reapta/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rad prof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alariul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 baz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Indemniz. 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duce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or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or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or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%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ef cent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8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065.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42.5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spector spe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5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25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8.8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edic med.ge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8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323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edic special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7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00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siholo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8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22.8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so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0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9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6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7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4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47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20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34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1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2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5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2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85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1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9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1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79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ent medi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4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.med.igi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4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sist.fizoterape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.27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0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ora medical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25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8.8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ntab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95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5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Operator calcul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2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0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dministr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56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6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agazi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0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0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as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6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spector R.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6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uc`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36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6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nec.buc`t`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8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nec.buc`t`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8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8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nec.buc`t`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8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lectric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9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T@mpl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3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5.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3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3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3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3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5.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3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nfirmier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6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8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2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4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3.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p`l`toreas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52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az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24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4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az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24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4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az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6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rt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0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6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necali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8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uncitor necali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of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.37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7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of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1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18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`c`tu] meca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enjereas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8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3:29:00Z</dcterms:created>
  <dc:creator>calculator</dc:creator>
  <dc:description/>
  <dc:language>en-US</dc:language>
  <cp:lastModifiedBy>Informatica</cp:lastModifiedBy>
  <cp:lastPrinted>2004-12-15T12:03:00Z</cp:lastPrinted>
  <dcterms:modified xsi:type="dcterms:W3CDTF">2004-12-15T14:15:00Z</dcterms:modified>
  <cp:revision>21</cp:revision>
  <dc:subject/>
  <dc:title>CONSILIUL JUDE|EAN V^LCEA</dc:title>
</cp:coreProperties>
</file>